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829359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653741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